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94864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99556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36411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0743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