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895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959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811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073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