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9856508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0407994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4661684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2896895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5082483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7544061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7099833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752594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5200044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7026147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018802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