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79655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931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265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9062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35398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04049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1589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0665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94233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17527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30238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