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5880258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5181375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4678953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693574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7035373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8614994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1424339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7026560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3510029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7704154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9082626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