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6367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93868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24096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843074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49055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65734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63960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75094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23792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3320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6373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