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47896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5775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60598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3824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26812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13905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5634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17565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13587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49168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71132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