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79870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616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7504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72810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44682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1226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32034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2874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85437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41863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51054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