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741820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93014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435450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16021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924611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695253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496293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521958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953929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263491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13288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