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6348309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2487724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7068845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2950241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4846833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9560138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2789262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9362131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924314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081019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811852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