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346163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819122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239525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270090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797747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715164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71048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1009309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709832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6129461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7999961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