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16311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6678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0180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0980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65906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25793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74925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72708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44792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30928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16673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