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TOUCHING - Maximum number of sides on the next finer mesh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n the coarse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