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36131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03353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381349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097559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914663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10304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49427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89218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6223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849590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96511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