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bs_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bs_paren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current theory with a new abstract pa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abs_parent `thy`} extends the current theory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bstract theory named  {thy} a parent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extended theory contains the theory segmen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heories and any theory obligations declare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 {thy} is loaded into the system. The message ` {Theory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}' is printed.  The effect of the call may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of the segment until  {close_theory} is invoked.  If 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efore this, the effect may not persist to future HO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abs_parent `thy`} will fail if the syste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. It will fail if {thy} is not a theory on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t will fail if there is a type in theory {thy}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in the current theory. It will fail if there is a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{thy} with the same name as a constant in the current the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an ancestor of theory {thy} has been extend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or constants which clash with names in theory {thy}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 if any of the theory files of theory {thy} have been damag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the system recovers cleanly, unloading any theory segment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the failur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, close_theory, extend_theory, new_theory, print_theory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