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895521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114067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773245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63447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