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03662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10984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43794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20032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