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53824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49994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052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23313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