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02323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43291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34766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02752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