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40407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405492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14760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248881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