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74827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91240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37654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66275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