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8707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79624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94087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