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12105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13249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53686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