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3.6  Makefile.doc</w:t>
        <w:tab/>
        <w:t>$NHDT-Date: 1432512789 2015/05/25 00:13:09 $  $NHDT-Branch: master $:$NHDT-Revision: 1.1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ot of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ROOT=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 = ../util/mak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version do we want to build?  (XXX These are not used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$(GUIDE_PREFORMAT)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$(GUIDE_PREFORMAT)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ly generate output for the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REP = $(MAKEDEFS) --grep --input - --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output for al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$(MAKEDEFS) --grep --input - --output - --grep-define ALL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_PREFORMAT = cat Guidebook.mn | $(NHGREP) | tbl tmac.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_PREFORMAT)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aTeX needs to be run twice; second pass uses Guidebook.aux made b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at lev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at dgn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cat lev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cat dgn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cat dlb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b.txt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TXT = $(NHGREP) | nroff -man -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nethack.6 | $(MAN2TXT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lev_comp.6 | $(MAN2TXT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gn_comp.6 | $(MAN2TXT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recover.6 | $(MAN2TXT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lb.6 | $(MAN2TXT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.txt</w:t>
        <w:tab/>
        <w:tab/>
        <w:t>: makedefs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akedefs.6 | $(MAN2TXT) &gt;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