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384337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225410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