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33653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69103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6467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76825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8389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76592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04858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69871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54750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7647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37807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72861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3625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4562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42399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60962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12720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2879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8609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8175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8881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8985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73768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98054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172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75901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8006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51067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68822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66792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28593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0994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67971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59119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0959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35488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12607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30769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89453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