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9342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7385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6650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86627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2391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0496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09130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2083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5222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529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77664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1711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18368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90098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72434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2804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9605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54135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286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468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2003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4252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67854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0175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70148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8804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7996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52760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4425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1522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38724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86388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287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2708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4529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258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14896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405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44965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