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18939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967245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34644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58319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94644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6445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90683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63880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42072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95119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38886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87286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30432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97970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9802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872677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47260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85826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11971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21227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38016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928065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206892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58567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04640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83623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9957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915329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66527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60334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25981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72423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8142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958804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73357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780501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60154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43483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34626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