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20799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909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92906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1872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71735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1587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160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75765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5830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55205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63694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48356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8515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28252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8930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7900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05863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36333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84347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33746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54079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37094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40958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08653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13464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00065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56803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0318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5573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44169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9112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55585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3633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9202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90906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63385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40473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64303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0280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