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30365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66358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293113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288360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