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790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907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1810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145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